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ffects of the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 Check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well did Britain do in the Treaty of Par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id the war help to unite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intent of the Proclamation of 176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you think colonists did not feel bound by the Proclamation of 176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ere the effects of the French and Indian War on all those inv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4 – Interpreting Ma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was the disputed territory over which the British and the French fought the French and Indian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territory did the British gain after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ere Spanish and French territories aff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95 – Faces of His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as Pontiac considered a great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42:00Z</dcterms:created>
  <dc:creator>Malden Public Schools</dc:creator>
  <dc:description/>
  <cp:keywords/>
  <dc:language>en-US</dc:language>
  <cp:lastModifiedBy>mpstech</cp:lastModifiedBy>
  <cp:lastPrinted>2011-09-13T11:19:00Z</cp:lastPrinted>
  <dcterms:modified xsi:type="dcterms:W3CDTF">2012-10-03T17:52:00Z</dcterms:modified>
  <cp:revision>3</cp:revision>
  <dc:subject/>
  <dc:title>Effects of the War</dc:title>
</cp:coreProperties>
</file>